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达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智改数转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服务商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558"/>
        <w:gridCol w:w="2805"/>
        <w:gridCol w:w="3765"/>
        <w:gridCol w:w="1245"/>
        <w:gridCol w:w="190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类别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领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电信股份有限公司达州分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业行业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高速通信网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G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定制网赋能工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电信天翼云服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云平台定制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业大数据采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数据分析与决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智能传感器应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设备互联互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082403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川省通信产业服务有限公司达州市分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子信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其他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智能化工程、通信工程、信息系统集成服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连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8149627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达州市领投信息技术有限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主要服务各类生产制造企业、科技服务企业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40828034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广电四川网络股份有限公司达州市分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网络运营及其他：云网融合安全专线、广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、监播联动、智慧党建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何梦晨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2181884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川会欧建材机械有限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智能装备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主导产品为装配式轻质墙板智能生产线，基于数字孪生技术，重点在墙板自动生产线数字化建模技术、生产线关键装备动静态技术等方面进行研究，在生产线关键工艺集成应用自动化设备，建立各个功能模块的通信协议，提升生产过程的自动化及智能化程度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向学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8283006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联合网络通信有限公司达州市分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致力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工业互联网等前沿技术的融合应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向伟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7907878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竹云海智慧城市信息技术服务有限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软件和信息技术服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成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9810354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移动通信集团四川有限公司达州分公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改数转”服务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依托云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物联网、大数据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智算、工业互联网等领域的技术优势和下属各专业公司能力，为制造业“智改数转”提供顶层规划、总体实施一站式集成服务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峻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58541693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12:36Z</dcterms:created>
  <dc:creator>Administrator</dc:creator>
  <dc:description/>
  <dc:language>en-US</dc:language>
  <cp:lastModifiedBy>Administrator</cp:lastModifiedBy>
  <cp:lastPrinted>2024-09-27T09:55:00Z</cp:lastPrinted>
  <dcterms:modified xsi:type="dcterms:W3CDTF">2024-10-15T00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4ADE0B5024180AD5B6773504472B6_12</vt:lpwstr>
  </property>
  <property fmtid="{D5CDD505-2E9C-101B-9397-08002B2CF9AE}" pid="3" name="KSOProductBuildVer">
    <vt:lpwstr>2052-11.2.0.11254</vt:lpwstr>
  </property>
  <property fmtid="{D5CDD505-2E9C-101B-9397-08002B2CF9AE}" pid="4" name="commondata">
    <vt:lpwstr>commondata</vt:lpwstr>
  </property>
</Properties>
</file>