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both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;DejaVu Sans" w:hAnsi="Times New Roman;DejaVu Sans" w:eastAsia="仿宋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;方正仿宋_GBK"/>
          <w:spacing w:val="0"/>
          <w:sz w:val="32"/>
          <w:szCs w:val="32"/>
        </w:rPr>
        <w:t>达州</w:t>
      </w:r>
      <w:r>
        <w:rPr>
          <w:rFonts w:ascii="Times New Roman;DejaVu Sans" w:hAnsi="Times New Roman;DejaVu Sans" w:cs="Times New Roman;DejaVu Sans" w:eastAsia="仿宋;方正仿宋_GBK"/>
          <w:spacing w:val="0"/>
          <w:sz w:val="32"/>
          <w:szCs w:val="32"/>
          <w:lang w:val="en-US" w:eastAsia="zh-CN"/>
        </w:rPr>
        <w:t>东部经开区</w:t>
      </w:r>
      <w:r>
        <w:rPr>
          <w:rFonts w:eastAsia="仿宋;方正仿宋_GBK" w:cs="Times New Roman;DejaVu Sans" w:ascii="Times New Roman;DejaVu Sans" w:hAnsi="Times New Roman;DejaVu Sans"/>
          <w:spacing w:val="0"/>
          <w:sz w:val="32"/>
          <w:szCs w:val="32"/>
        </w:rPr>
        <w:t>202</w:t>
      </w:r>
      <w:r>
        <w:rPr>
          <w:rFonts w:eastAsia="仿宋;方正仿宋_GBK" w:cs="Times New Roman;DejaVu Sans" w:ascii="Times New Roman;DejaVu Sans" w:hAnsi="Times New Roman;DejaVu Sans"/>
          <w:spacing w:val="0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;方正仿宋_GBK"/>
          <w:spacing w:val="0"/>
          <w:sz w:val="32"/>
          <w:szCs w:val="32"/>
        </w:rPr>
        <w:t>年度种粮大户拟补贴情况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018"/>
        <w:gridCol w:w="1018"/>
        <w:gridCol w:w="4437"/>
        <w:gridCol w:w="1789"/>
        <w:gridCol w:w="1855"/>
        <w:gridCol w:w="1746"/>
      </w:tblGrid>
      <w:tr>
        <w:trPr>
          <w:tblHeader w:val="true"/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村（社区）</w:t>
            </w:r>
          </w:p>
        </w:tc>
        <w:tc>
          <w:tcPr>
            <w:tcW w:w="1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实补贴面积（亩）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单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</w:t>
            </w:r>
            <w:r>
              <w:rPr>
                <w:rFonts w:eastAsia="方正黑体_GBK" w:cs="方正黑体_GBK" w:ascii="方正黑体_GBK" w:hAnsi="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）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金额（元）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中一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亭子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桥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.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16.5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冉启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亭子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天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.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6.7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亭子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风社区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6.81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德瑞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亭子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风社区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.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6.51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人春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亭子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群力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.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65.1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宗明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亭子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果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.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34.2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正文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家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.2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23.6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吉建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柏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1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5.8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三俊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家冲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.6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8.0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有生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家冲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.2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07.5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三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家冲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.5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49.9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传安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家冲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.3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0.5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廷和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家冲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.4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3.6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直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家冲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.56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1.6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传坤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家冲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.8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8.32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大俊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家冲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.6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3.9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世志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家冲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.7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3.52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印辉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家冲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马寨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.7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3.32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邦应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皇阁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.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35.5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庆兵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和寨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.7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68.1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学见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和寨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.9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.51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万军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马寨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.8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80.81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萍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葫芦社区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，龙须寨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，西灵寺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5.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显伟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沟子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明权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柏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.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5.51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世海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云寺社区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.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76.12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德瑞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马寨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.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39.6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蒲立斗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河庙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6.8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显全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地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.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6.7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先军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地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.3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1.9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启术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地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.1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3.9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启义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地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.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6.9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光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地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.1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7.9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甲桥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地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5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1.8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如超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地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6.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光轩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地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6.8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孝高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地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6.82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高富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家店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.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5.72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显益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家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，沙河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.3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34.7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光平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滩社区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，夏家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.5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43.4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世斌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灵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.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12.3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永林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家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9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祥友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家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94.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能国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家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.9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4.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中海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凰寨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.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6.6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自奎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凰寨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.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33.2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光国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凰寨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6.82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衣福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凰寨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.6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60.9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容熬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凰寨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.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65.1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诗荣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家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.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82.71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书贞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家坝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6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59.1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美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顶寨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6.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中林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顶寨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93.2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松涛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岩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4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1.8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郝光益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岩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.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6.52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光荣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岩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.6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6.9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柳英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岩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.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63.72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鸿敏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岩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.1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8.6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光和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岩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0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1.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华龙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兴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.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33.2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华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兴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5.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远明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兴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.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6.42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定武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兴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.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6.3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显军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兴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6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6.8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诗林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兴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.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44.9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华兵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兴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.2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05.5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维高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兴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6.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仁明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兴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.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5.9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益亮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皇阁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，梁家坝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，凤凰寨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.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31.6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厚洋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河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6.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洪海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河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95.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代华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皇阁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.9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93.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昌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皇阁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.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6.31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建均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皇阁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.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6.9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周祥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家店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.5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47.7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能祝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家店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、大滩社区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、双河口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4.6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418.5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波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家店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.2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17.7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登学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皇阁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.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22.3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弟明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皇阁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.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6.7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兴贵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台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94.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序美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台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.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43.9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友元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柏村、深沟子村、太阳山村、仁和寨村、西兴寺村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8.2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763.1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洪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皇阁村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.9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68.1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贵明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家店村、圣龙庙村、玉皇阁村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1.4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99.8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明进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家店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.7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65.72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代全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兴社区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.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6.4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国霞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兴社区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91.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思才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兴社区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.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6.3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仁全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河口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81.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万静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河口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.6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47.3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致孝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河口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.7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66.9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胜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河口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91.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成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河口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95.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泽瑶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河口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94.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家国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河口村、玉皇阁村、大滩社区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8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75.02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家华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皇阁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6.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令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和尚村、白云寺社区、玉皇阁村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.9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61.51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朝质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皇阁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.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6.4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天仕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梓桐观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.4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37.4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福炳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梓桐观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.9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9.31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时元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皇阁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.0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91.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应见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和尚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5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4.8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朝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和尚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.7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1.4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道建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和尚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.66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62.4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祥军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和尚村、梓桐观村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69.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青祝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须寨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6.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安明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皇阁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.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84.61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美君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家坝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罗顶寨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刘家坝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.6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972.9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明政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家坝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大滩社区、凤凰寨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4.6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358.5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登达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家坝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玉皇阁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凤凰寨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.9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54.01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和家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洞庵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.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20.7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天盛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柳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台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.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6.6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世川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善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庙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.4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40.6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柏子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善镇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圣学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6.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又军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坊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94.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信富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坊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.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6.6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庆联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鸡牌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3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34.0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亲术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马庙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.1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9.7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永久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坊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箭楼湾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寺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.0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81.2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郝小芹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马庙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箭楼湾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.1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98.39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又菊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箭楼湾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.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35.6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久入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箭楼湾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.2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19.7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刚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箭楼湾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.6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51.4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磊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坊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.69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56.1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顺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鸡牌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5.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儒义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箭楼湾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.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6.9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楚波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箭楼湾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.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33.1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儒放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箭楼湾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.2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17.1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景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鸡牌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19.9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美林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鸡牌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95.4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远义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鸡牌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.5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38.4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国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马庙村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7.0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661.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亲春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坊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.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6.9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存明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坊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.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6.6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亲富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1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4.19</w:t>
            </w:r>
          </w:p>
        </w:tc>
      </w:tr>
      <w:tr>
        <w:trPr>
          <w:trHeight w:val="9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显武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头桥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、乐山寺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.98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4.6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祥文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箭楼湾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.3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6.97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强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箭楼湾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6.5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楚尚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鸡牌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坊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.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56.4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宏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马庙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95.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和培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坊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.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66.23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行平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坊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90.8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美亮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头桥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.4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34.56</w:t>
            </w:r>
          </w:p>
        </w:tc>
      </w:tr>
      <w:tr>
        <w:trPr>
          <w:trHeight w:val="593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泽轩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仁乡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斑竹沟村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;DejaVu Sans" w:hAnsi="Times New Roman;DejaVu Sans" w:cs="Times New Roman;DejaVu Sans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9.8</w:t>
            </w:r>
          </w:p>
        </w:tc>
      </w:tr>
      <w:tr>
        <w:trPr>
          <w:trHeight w:val="567" w:hRule="atLeast"/>
        </w:trPr>
        <w:tc>
          <w:tcPr>
            <w:tcW w:w="7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34.7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9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2183.6</w:t>
            </w:r>
          </w:p>
        </w:tc>
      </w:tr>
    </w:tbl>
    <w:p>
      <w:pPr>
        <w:pStyle w:val="Normal"/>
        <w:rPr>
          <w:rFonts w:ascii="Times New Roman;DejaVu Sans" w:hAnsi="Times New Roman;DejaVu Sans" w:eastAsia="仿宋;方正仿宋_GBK" w:cs="Times New Roman;DejaVu Sans"/>
          <w:sz w:val="32"/>
          <w:szCs w:val="32"/>
        </w:rPr>
      </w:pPr>
      <w:r>
        <w:rPr>
          <w:rFonts w:eastAsia="仿宋;方正仿宋_GBK" w:cs="Times New Roman;DejaVu Sans" w:ascii="Times New Roman;DejaVu Sans" w:hAnsi="Times New Roman;DejaVu Sans"/>
          <w:sz w:val="32"/>
          <w:szCs w:val="32"/>
        </w:rPr>
      </w:r>
    </w:p>
    <w:p>
      <w:pPr>
        <w:pStyle w:val="Normal"/>
        <w:rPr>
          <w:rFonts w:ascii="Times New Roman;DejaVu Sans" w:hAnsi="Times New Roman;DejaVu Sans" w:eastAsia="仿宋;方正仿宋_GBK" w:cs="Times New Roman;DejaVu Sans"/>
          <w:sz w:val="32"/>
          <w:szCs w:val="32"/>
        </w:rPr>
      </w:pPr>
      <w:r>
        <w:rPr>
          <w:rFonts w:eastAsia="仿宋;方正仿宋_GBK" w:cs="Times New Roman;DejaVu Sans" w:ascii="Times New Roman;DejaVu Sans" w:hAnsi="Times New Roman;DejaVu Sans"/>
          <w:sz w:val="32"/>
          <w:szCs w:val="32"/>
        </w:rPr>
      </w:r>
    </w:p>
    <w:p>
      <w:pPr>
        <w:pStyle w:val="2"/>
        <w:ind w:left="0" w:hanging="0"/>
        <w:rPr>
          <w:rFonts w:ascii="Times New Roman;DejaVu Sans" w:hAnsi="Times New Roman;DejaVu Sans" w:eastAsia="仿宋;方正仿宋_GBK" w:cs="Times New Roman;DejaVu Sans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Times New Roman;DejaVu Sans" w:ascii="Times New Roman;DejaVu Sans" w:hAnsi="Times New Roman;DejaVu Sans"/>
          <w:b w:val="false"/>
          <w:bCs w:val="false"/>
          <w:sz w:val="32"/>
          <w:szCs w:val="32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">
    <w:altName w:val="方正仿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??_GB2312">
    <w:altName w:val="汉仪叶叶相思体简"/>
    <w:charset w:val="00"/>
    <w:family w:val="modern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Font11">
    <w:name w:val="font11"/>
    <w:basedOn w:val="Style14"/>
    <w:qFormat/>
    <w:rPr>
      <w:rFonts w:ascii="仿宋;方正仿宋_GBK" w:hAnsi="仿宋;方正仿宋_GBK" w:eastAsia="仿宋;方正仿宋_GBK" w:cs="仿宋;方正仿宋_GBK"/>
      <w:i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Times New Roman;DejaVu Sans" w:hAnsi="Times New Roman;DejaVu Sans" w:cs="Times New Roman;DejaVu Sans"/>
      <w:i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仿宋;方正仿宋_GBK" w:hAnsi="仿宋;方正仿宋_GBK" w:eastAsia="仿宋;方正仿宋_GBK" w:cs="仿宋;方正仿宋_GBK"/>
      <w:i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Times New Roman;DejaVu Sans" w:hAnsi="Times New Roman;DejaVu Sans" w:cs="Times New Roman;DejaVu Sans"/>
      <w:i w:val="false"/>
      <w:color w:val="000000"/>
      <w:sz w:val="18"/>
      <w:szCs w:val="18"/>
      <w:u w:val="none"/>
    </w:rPr>
  </w:style>
  <w:style w:type="character" w:styleId="17">
    <w:name w:val="17"/>
    <w:basedOn w:val="Style14"/>
    <w:qFormat/>
    <w:rPr>
      <w:rFonts w:ascii="仿宋;方正仿宋_GBK" w:hAnsi="仿宋;方正仿宋_GBK" w:eastAsia="仿宋;方正仿宋_GBK" w:cs="仿宋;方正仿宋_GBK"/>
      <w:i w:val="false"/>
      <w:color w:val="000000"/>
      <w:sz w:val="18"/>
      <w:szCs w:val="18"/>
    </w:rPr>
  </w:style>
  <w:style w:type="character" w:styleId="10">
    <w:name w:val="10"/>
    <w:basedOn w:val="Style14"/>
    <w:qFormat/>
    <w:rPr>
      <w:rFonts w:ascii="Times New Roman;DejaVu Sans" w:hAnsi="Times New Roman;DejaVu Sans" w:cs="Times New Roman;DejaVu Sans"/>
    </w:rPr>
  </w:style>
  <w:style w:type="character" w:styleId="15">
    <w:name w:val="15"/>
    <w:basedOn w:val="Style14"/>
    <w:qFormat/>
    <w:rPr>
      <w:rFonts w:ascii="Times New Roman;DejaVu Sans" w:hAnsi="Times New Roman;DejaVu Sans" w:cs="Times New Roman;DejaVu Sans"/>
      <w:i w:val="false"/>
      <w:color w:val="000000"/>
      <w:sz w:val="18"/>
      <w:szCs w:val="18"/>
    </w:rPr>
  </w:style>
  <w:style w:type="character" w:styleId="16">
    <w:name w:val="16"/>
    <w:basedOn w:val="Style14"/>
    <w:qFormat/>
    <w:rPr>
      <w:rFonts w:ascii="仿宋;方正仿宋_GBK" w:hAnsi="仿宋;方正仿宋_GBK" w:eastAsia="仿宋;方正仿宋_GBK" w:cs="仿宋;方正仿宋_GBK"/>
      <w:i w:val="false"/>
      <w:color w:val="000000"/>
      <w:sz w:val="18"/>
      <w:szCs w:val="18"/>
    </w:rPr>
  </w:style>
  <w:style w:type="character" w:styleId="18">
    <w:name w:val="18"/>
    <w:basedOn w:val="Style14"/>
    <w:qFormat/>
    <w:rPr>
      <w:rFonts w:ascii="Times New Roman;DejaVu Sans" w:hAnsi="Times New Roman;DejaVu Sans" w:cs="Times New Roman;DejaVu Sans"/>
      <w:i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atLeast" w:line="600"/>
      <w:ind w:firstLine="600"/>
    </w:pPr>
    <w:rPr>
      <w:rFonts w:ascii="??_GB2312;汉仪叶叶相思体简" w:hAnsi="??_GB2312;汉仪叶叶相思体简" w:eastAsia="Times New Roman;DejaVu Sans" w:cs="??_GB2312;汉仪叶叶相思体简"/>
      <w:b/>
      <w:bCs/>
      <w:sz w:val="30"/>
      <w:szCs w:val="30"/>
    </w:rPr>
  </w:style>
  <w:style w:type="paragraph" w:styleId="2">
    <w:name w:val="正文首行缩进 2"/>
    <w:basedOn w:val="TextBodyIndent"/>
    <w:next w:val="Normal"/>
    <w:qFormat/>
    <w:pPr>
      <w:ind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6:22:36Z</dcterms:created>
  <dc:creator>lenovo</dc:creator>
  <dc:description/>
  <dc:language>en-US</dc:language>
  <cp:lastModifiedBy>user</cp:lastModifiedBy>
  <cp:lastPrinted>2023-06-24T03:44:00Z</cp:lastPrinted>
  <dcterms:modified xsi:type="dcterms:W3CDTF">2024-03-05T09:5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562EF0C994F8990098845F0AC3A89_13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